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5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42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42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Borelli Anna, Dainelli Carla, Lauria Luisa Antonell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i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i AAAA e EEEE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5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42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5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42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